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                                                         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>/miejscowość i data/</w:t>
        <w:tab/>
        <w:tab/>
        <w:tab/>
        <w:tab/>
        <w:t xml:space="preserve">                                                /nazwa i adres Oferenta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lang w:val="pl-PL"/>
        </w:rPr>
        <w:t xml:space="preserve">Skarb Państwa -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pl-PL"/>
        </w:rPr>
        <w:t>.</w:t>
      </w:r>
      <w:r>
        <w:rPr>
          <w:rFonts w:cs="Arial" w:ascii="Arial" w:hAnsi="Arial"/>
          <w:b/>
          <w:bCs/>
        </w:rPr>
        <w:t xml:space="preserve"> Wojskowy Oddział Gospodarczy we Wrocławiu, </w:t>
      </w:r>
      <w:r>
        <w:rPr>
          <w:rFonts w:cs="Arial" w:ascii="Arial" w:hAnsi="Arial"/>
          <w:bCs/>
        </w:rPr>
        <w:t>ul. Obornicka 100-102</w:t>
      </w:r>
      <w:r>
        <w:rPr>
          <w:rFonts w:cs="Arial" w:ascii="Arial" w:hAnsi="Arial"/>
        </w:rPr>
        <w:t xml:space="preserve"> zwraca się z zapytaniem ofertowym dotyczącym realizacji zamówienia, którego przedmiotem jest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przeprowadzenie szkolenia z udzielania zamówień publicznych w dziedzinach obronności i bezpieczeństwa</w:t>
      </w:r>
      <w:r>
        <w:rPr>
          <w:rFonts w:cs="Arial" w:ascii="Arial" w:hAnsi="Arial"/>
          <w:lang w:val="pl-PL"/>
        </w:rPr>
        <w:t xml:space="preserve"> dla ok.  50 pracowników merytorycznych 2. Wojskowego Oddziału Gospodarczego, w miesiącu lutym 2026, 8 godzin, w siedzibie Zamawiającego we Wrocławiu, przy ul. Obornickiej 100-102. 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lang w:val="pl-PL"/>
        </w:rPr>
        <w:t>1. Ogólny program szkolenia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lang w:val="pl-PL"/>
        </w:rPr>
        <w:t>1. Podstawy prawne, podstawowe definicje, progi dla zamówień OiB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lang w:val="pl-PL"/>
        </w:rPr>
        <w:t>2. Problematyka definicji sprzętu wojskowego, aktualne wykazy sprzętu wojskowego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lang w:val="pl-PL"/>
        </w:rPr>
        <w:t>3. Informacje niejawne, informacje podlegające ochronie ze względów bezpieczeństwa.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. Zasady prawidłowej kwalifikacji zamówień w dziedzinach OiB, kiedy zamówienie klasyczne, kiedy zamówienie OiB.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. Opis przedmiotu zamówienia dla zamówień w dziedzinach OiB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lang w:val="pl-PL"/>
        </w:rPr>
        <w:t xml:space="preserve">6. Dodatkowe podstawy wykluczenia oraz warunki udziału w postępowaniu dla zamówień OiB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lang w:val="pl-PL"/>
        </w:rPr>
        <w:t>7. Wykonawcy koncesjonowani, wykonawcy certyfikowani w zamówieniach OiB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lang w:val="pl-PL"/>
        </w:rPr>
        <w:t>8. Kryteria wyboru oferty w zamówieniach OiB.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9. Umowa w zamówieniach OiB – dokumentacja techniczna, specyfikacje, zapisy dotyczące jakości dostaw i usług, kodyfikowanie produktów, szczególne warunki gwarancji, serwisu itp., świadectwa bezpieczeństwa przemysłowego.</w:t>
      </w:r>
    </w:p>
    <w:p>
      <w:pPr>
        <w:pStyle w:val="TextBody"/>
        <w:spacing w:lineRule="auto" w:line="360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  <w:t>Uwaga: szkolenie nie obejmuje zasad procedowania zamówienie wg ustawy Pzp (przetarg ograniczony), ponieważ jest przeznaczone dla pracowników merytorycznych.</w:t>
      </w:r>
    </w:p>
    <w:p>
      <w:pPr>
        <w:pStyle w:val="TextBody"/>
        <w:spacing w:lineRule="auto" w:line="36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Termin i miejsce realizacji  zamówienia:</w:t>
      </w:r>
      <w:r>
        <w:rPr>
          <w:rFonts w:cs="Arial" w:ascii="Arial" w:hAnsi="Arial"/>
        </w:rPr>
        <w:t xml:space="preserve"> luty 2026, 8 godzin, wtorek-czwartek, w siedzibie Zamawiając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o przeprowadzeniu szkolenia Wykonawca przekaże Zamawiającemu prezentację ze szkolenia i wystawi certyfikaty dla uczestników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Płatność w ciągu 14 dni od daty wystawienia faktu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Warunek udziału w postępowani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ysponowanie 1 osobą szkoleniowca, która/y przeprowadził/a co najmniej </w:t>
      </w:r>
      <w:r>
        <w:rPr>
          <w:rFonts w:cs="Arial" w:ascii="Arial" w:hAnsi="Arial"/>
          <w:b/>
        </w:rPr>
        <w:t>3 szkolenia dla  3 różnych jednostek wojskowych w zakresie udzielania zamówień publicznych w dziedzinach obronności i bezpieczeństwa</w:t>
      </w:r>
      <w:r>
        <w:rPr>
          <w:rFonts w:cs="Arial" w:ascii="Arial" w:hAnsi="Arial"/>
        </w:rPr>
        <w:t xml:space="preserve"> w terminie 3 lat przed terminem składania ofert, na podstawie dołączonych do formularza ofertowego referencji lub protokołów wykonania usługi, z których będzie wynikało jednoznacznie, że </w:t>
      </w:r>
      <w:r>
        <w:rPr>
          <w:rFonts w:cs="Arial" w:ascii="Arial" w:hAnsi="Arial"/>
          <w:b/>
        </w:rPr>
        <w:t>szkolenie dotyczyło zamówień w dziedzinach obronności i bezpieczeństw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niewykazania przez wykonawcę spełniania warunku udziału w postępowaniu oferta zostanie odrzucon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Kryteria wyboru oferty: cena 100%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przypadku możliwości zrealizowania wyżej wymienionego zamówienia, prosimy </w:t>
        <w:br/>
        <w:t xml:space="preserve">o wypełnienie formularza ofertowego (w załączeniu) oraz przesłanie za pośrednictwem platformy zakupowej  https://platformazakupowa.pl/pn/2wog  (zakładka złóż ofertę), najpóźniej do dnia: </w:t>
      </w:r>
      <w:r>
        <w:rPr>
          <w:rFonts w:cs="Arial" w:ascii="Arial" w:hAnsi="Arial"/>
          <w:b/>
        </w:rPr>
        <w:t>4 lutego 2026, godz. 12.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1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left="3119" w:hanging="0"/>
        <w:jc w:val="center"/>
        <w:rPr/>
      </w:pPr>
      <w:r>
        <w:rPr>
          <w:rFonts w:cs="Arial" w:ascii="Arial" w:hAnsi="Arial"/>
          <w:i/>
          <w:sz w:val="20"/>
        </w:rPr>
        <w:t>(23.01.2026, Kierownik Sekcji Zamówień Publiczn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w oryginale podpisa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Rozpoznanie rynku nie stanowi oferty w myśl art. 66 Kodeksu cywilneg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Zamawiający zastrzega sobie możliwość unieważnienia niniejszego zapytania ofertowego bez podania przyczyn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łącznikiem do zapytania ofertowego jest wzór formularza ofertowego zawierającego klauzulę informacyjną dot. RO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sectPr>
      <w:type w:val="nextPage"/>
      <w:pgSz w:w="11906" w:h="16838"/>
      <w:pgMar w:left="1985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1:33:00Z</dcterms:created>
  <dc:creator>Anna Majewska</dc:creator>
  <dc:description/>
  <cp:keywords/>
  <dc:language>en-US</dc:language>
  <cp:lastModifiedBy>Szczurek Marta</cp:lastModifiedBy>
  <cp:lastPrinted>2023-02-21T09:01:00Z</cp:lastPrinted>
  <dcterms:modified xsi:type="dcterms:W3CDTF">2026-01-23T12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58fc9b39-0d0e-4dd9-ba1e-2a050986c2a8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MVSaC0zfS3TEDhmo7h/Nde+qxnV904cm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142d2f4a-adfc-4475-947c-c55225a6a442</vt:lpwstr>
  </property>
  <property fmtid="{D5CDD505-2E9C-101B-9397-08002B2CF9AE}" pid="11" name="s5636:Creator type=IP">
    <vt:lpwstr>10.70.95.59</vt:lpwstr>
  </property>
  <property fmtid="{D5CDD505-2E9C-101B-9397-08002B2CF9AE}" pid="12" name="s5636:Creator type=author">
    <vt:lpwstr>Anna Majewska</vt:lpwstr>
  </property>
  <property fmtid="{D5CDD505-2E9C-101B-9397-08002B2CF9AE}" pid="13" name="s5636:Creator type=organization">
    <vt:lpwstr>MILNET-Z</vt:lpwstr>
  </property>
</Properties>
</file>